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xterior Angles of a Triang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6545</wp:posOffset>
                </wp:positionH>
                <wp:positionV relativeFrom="paragraph">
                  <wp:posOffset>-84455</wp:posOffset>
                </wp:positionV>
                <wp:extent cx="2885440" cy="42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33.4pt;mso-wrap-distance-left:9.05pt;mso-wrap-distance-right:9.05pt;mso-wrap-distance-top:0pt;mso-wrap-distance-bottom:0pt;margin-top:-6.65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asure the marked angles below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2140</wp:posOffset>
                </wp:positionH>
                <wp:positionV relativeFrom="paragraph">
                  <wp:posOffset>173990</wp:posOffset>
                </wp:positionV>
                <wp:extent cx="3721100" cy="3038475"/>
                <wp:effectExtent l="22860" t="15240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3038400"/>
                          <a:chOff x="0" y="0"/>
                          <a:chExt cx="3720960" cy="30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0960" cy="3038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638440" cy="3038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800"/>
                              <a:ext cx="1765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3080" y="1800"/>
                            <a:ext cx="92700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830">
                                <a:moveTo>
                                  <a:pt x="0" y="830"/>
                                </a:moveTo>
                                <a:cubicBezTo>
                                  <a:pt x="187" y="825"/>
                                  <a:pt x="375" y="820"/>
                                  <a:pt x="560" y="780"/>
                                </a:cubicBezTo>
                                <a:cubicBezTo>
                                  <a:pt x="745" y="740"/>
                                  <a:pt x="972" y="687"/>
                                  <a:pt x="1110" y="590"/>
                                </a:cubicBezTo>
                                <a:cubicBezTo>
                                  <a:pt x="1248" y="493"/>
                                  <a:pt x="1332" y="298"/>
                                  <a:pt x="1390" y="200"/>
                                </a:cubicBezTo>
                                <a:cubicBezTo>
                                  <a:pt x="1448" y="102"/>
                                  <a:pt x="1454" y="51"/>
                                  <a:pt x="14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5pt;margin-top:13.65pt;width:293pt;height:239.25pt" coordorigin="2963,273" coordsize="5860,4785">
                <v:group id="shape_0" style="position:absolute;left:2963;top:273;width:5860;height:478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964;top:274;width:4154;height:4784;mso-wrap-style:none;v-text-anchor:middle;rotation:18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044,277" to="8823,2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1460,830" path="m0,830c187,825,375,820,560,780c745,740,972,687,1110,590c1248,493,1332,298,1390,200c1448,102,1454,51,1460,0e" stroked="t" o:allowincell="f" style="position:absolute;left:6764;top:277;width:1459;height:8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9080</wp:posOffset>
                </wp:positionH>
                <wp:positionV relativeFrom="paragraph">
                  <wp:posOffset>2578735</wp:posOffset>
                </wp:positionV>
                <wp:extent cx="5523230" cy="2376170"/>
                <wp:effectExtent l="19050" t="39370" r="1524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23120" cy="237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4pt;margin-top:203.05pt;width:434.85pt;height:187.05pt;mso-wrap-style:none;v-text-anchor:middle;rotation:27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120015</wp:posOffset>
                </wp:positionV>
                <wp:extent cx="4326255" cy="5497830"/>
                <wp:effectExtent l="14605" t="63500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5497920"/>
                          <a:chOff x="0" y="0"/>
                          <a:chExt cx="4326120" cy="54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1680" cy="5495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497920"/>
                            <a:ext cx="199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9.45pt;width:340.6pt;height:432.85pt" coordorigin="707,189" coordsize="6812,865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07;top:189;width:4159;height:8654;mso-wrap-style:none;v-text-anchor:middle" type="_x0000_t6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386,8847" to="7519,8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0</wp:posOffset>
                </wp:positionH>
                <wp:positionV relativeFrom="paragraph">
                  <wp:posOffset>5147945</wp:posOffset>
                </wp:positionV>
                <wp:extent cx="654050" cy="469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740">
                              <a:moveTo>
                                <a:pt x="0" y="0"/>
                              </a:moveTo>
                              <a:cubicBezTo>
                                <a:pt x="143" y="2"/>
                                <a:pt x="287" y="5"/>
                                <a:pt x="410" y="40"/>
                              </a:cubicBezTo>
                              <a:cubicBezTo>
                                <a:pt x="533" y="75"/>
                                <a:pt x="657" y="145"/>
                                <a:pt x="740" y="210"/>
                              </a:cubicBezTo>
                              <a:cubicBezTo>
                                <a:pt x="823" y="275"/>
                                <a:pt x="862" y="342"/>
                                <a:pt x="910" y="430"/>
                              </a:cubicBezTo>
                              <a:cubicBezTo>
                                <a:pt x="958" y="518"/>
                                <a:pt x="994" y="629"/>
                                <a:pt x="1030" y="7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740" path="m0,0c143,2,287,5,410,40c533,75,657,145,740,210c823,275,862,342,910,430c958,518,994,629,1030,740e" stroked="t" o:allowincell="f" style="position:absolute;margin-left:226.5pt;margin-top:405.35pt;width:51.45pt;height:3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4079875</wp:posOffset>
                </wp:positionV>
                <wp:extent cx="6042660" cy="5092700"/>
                <wp:effectExtent l="40005" t="0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5092560"/>
                          <a:chOff x="0" y="0"/>
                          <a:chExt cx="6042600" cy="509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42600" cy="5092560"/>
                          </a:xfrm>
                        </wpg:grpSpPr>
                        <wps:wsp>
                          <wps:cNvSpPr/>
                          <wps:spPr>
                            <a:xfrm rot="18592800">
                              <a:off x="929160" y="559440"/>
                              <a:ext cx="3316680" cy="39733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2840" y="2546280"/>
                              <a:ext cx="1409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98080" y="2540160"/>
                            <a:ext cx="95256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740">
                                <a:moveTo>
                                  <a:pt x="0" y="740"/>
                                </a:moveTo>
                                <a:cubicBezTo>
                                  <a:pt x="246" y="738"/>
                                  <a:pt x="492" y="737"/>
                                  <a:pt x="690" y="700"/>
                                </a:cubicBezTo>
                                <a:cubicBezTo>
                                  <a:pt x="888" y="663"/>
                                  <a:pt x="1068" y="600"/>
                                  <a:pt x="1190" y="520"/>
                                </a:cubicBezTo>
                                <a:cubicBezTo>
                                  <a:pt x="1312" y="440"/>
                                  <a:pt x="1368" y="307"/>
                                  <a:pt x="1420" y="220"/>
                                </a:cubicBezTo>
                                <a:cubicBezTo>
                                  <a:pt x="1472" y="133"/>
                                  <a:pt x="1486" y="66"/>
                                  <a:pt x="15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365.3pt;width:402.55pt;height:312.85pt" coordorigin="2170,7306" coordsize="8051,6257">
                <v:group id="shape_0" style="position:absolute;left:2170;top:7306;width:8051;height:6257">
                  <v:shape id="shape_0" fillcolor="white" stroked="t" o:allowincell="f" style="position:absolute;left:2169;top:7306;width:5222;height:6256;mso-wrap-style:none;v-text-anchor:middle;rotation:310" type="_x0000_t6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8002,10435" to="10221,104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1500,740" path="m0,740c246,738,492,737,690,700c888,663,1068,600,1190,520c1312,440,1368,307,1420,220c1472,133,1486,66,1500,0e" stroked="t" o:allowincell="f" style="position:absolute;left:8262;top:10425;width:1499;height:7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2590</wp:posOffset>
                </wp:positionH>
                <wp:positionV relativeFrom="paragraph">
                  <wp:posOffset>38100</wp:posOffset>
                </wp:positionV>
                <wp:extent cx="0" cy="179260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3pt" to="531.7pt,144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0135</wp:posOffset>
                </wp:positionH>
                <wp:positionV relativeFrom="paragraph">
                  <wp:posOffset>541655</wp:posOffset>
                </wp:positionV>
                <wp:extent cx="582930" cy="1050925"/>
                <wp:effectExtent l="1206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655">
                              <a:moveTo>
                                <a:pt x="918" y="0"/>
                              </a:moveTo>
                              <a:cubicBezTo>
                                <a:pt x="841" y="27"/>
                                <a:pt x="583" y="82"/>
                                <a:pt x="456" y="163"/>
                              </a:cubicBezTo>
                              <a:cubicBezTo>
                                <a:pt x="329" y="244"/>
                                <a:pt x="230" y="386"/>
                                <a:pt x="158" y="489"/>
                              </a:cubicBezTo>
                              <a:cubicBezTo>
                                <a:pt x="86" y="592"/>
                                <a:pt x="51" y="691"/>
                                <a:pt x="26" y="781"/>
                              </a:cubicBezTo>
                              <a:cubicBezTo>
                                <a:pt x="0" y="872"/>
                                <a:pt x="4" y="936"/>
                                <a:pt x="5" y="1033"/>
                              </a:cubicBezTo>
                              <a:cubicBezTo>
                                <a:pt x="7" y="1130"/>
                                <a:pt x="13" y="1260"/>
                                <a:pt x="35" y="1364"/>
                              </a:cubicBezTo>
                              <a:cubicBezTo>
                                <a:pt x="57" y="1468"/>
                                <a:pt x="97" y="1561"/>
                                <a:pt x="138" y="165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655" path="m918,0c841,27,583,82,456,163c329,244,230,386,158,489c86,592,51,691,26,781c0,872,4,936,5,1033c7,1130,13,1260,35,1364c57,1468,97,1561,138,1655e" stroked="t" o:allowincell="f" style="position:absolute;margin-left:485.05pt;margin-top:42.65pt;width:45.85pt;height:82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0</wp:posOffset>
                </wp:positionH>
                <wp:positionV relativeFrom="paragraph">
                  <wp:posOffset>8628380</wp:posOffset>
                </wp:positionV>
                <wp:extent cx="241300" cy="276225"/>
                <wp:effectExtent l="10795" t="9525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79.4pt" to="268.95pt,70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8045</wp:posOffset>
                </wp:positionH>
                <wp:positionV relativeFrom="paragraph">
                  <wp:posOffset>8617585</wp:posOffset>
                </wp:positionV>
                <wp:extent cx="315595" cy="262890"/>
                <wp:effectExtent l="9525" t="11430" r="952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6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78.55pt" to="293.15pt,69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8370</wp:posOffset>
                </wp:positionH>
                <wp:positionV relativeFrom="paragraph">
                  <wp:posOffset>5050155</wp:posOffset>
                </wp:positionV>
                <wp:extent cx="340995" cy="245745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397.65pt" to="299.9pt,4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5965</wp:posOffset>
                </wp:positionH>
                <wp:positionV relativeFrom="paragraph">
                  <wp:posOffset>7082790</wp:posOffset>
                </wp:positionV>
                <wp:extent cx="122555" cy="286385"/>
                <wp:effectExtent l="5080" t="0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557.7pt" to="467.55pt,58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2485</wp:posOffset>
                </wp:positionH>
                <wp:positionV relativeFrom="paragraph">
                  <wp:posOffset>545465</wp:posOffset>
                </wp:positionV>
                <wp:extent cx="54610" cy="300355"/>
                <wp:effectExtent l="24130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2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42.95pt" to="369.8pt,6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2275</wp:posOffset>
                </wp:positionH>
                <wp:positionV relativeFrom="paragraph">
                  <wp:posOffset>1037590</wp:posOffset>
                </wp:positionV>
                <wp:extent cx="560070" cy="13335"/>
                <wp:effectExtent l="635" t="26670" r="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81.7pt" to="477.3pt,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624840</wp:posOffset>
                </wp:positionV>
                <wp:extent cx="13779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49.2pt;mso-position-vertical-relative:text;margin-left: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985</wp:posOffset>
                </wp:positionH>
                <wp:positionV relativeFrom="paragraph">
                  <wp:posOffset>17145</wp:posOffset>
                </wp:positionV>
                <wp:extent cx="137795" cy="24130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1.35pt;mso-position-vertical-relative:text;margin-left:1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6285</wp:posOffset>
                </wp:positionH>
                <wp:positionV relativeFrom="paragraph">
                  <wp:posOffset>3665855</wp:posOffset>
                </wp:positionV>
                <wp:extent cx="137795" cy="2413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288.65pt;mso-position-vertical-relative:text;margin-left:3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430</wp:posOffset>
                </wp:positionH>
                <wp:positionV relativeFrom="paragraph">
                  <wp:posOffset>6676390</wp:posOffset>
                </wp:positionV>
                <wp:extent cx="137795" cy="2413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525.7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935</wp:posOffset>
                </wp:positionH>
                <wp:positionV relativeFrom="paragraph">
                  <wp:posOffset>2512695</wp:posOffset>
                </wp:positionV>
                <wp:extent cx="137795" cy="2413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197.85pt;mso-position-vertical-relative:text;margin-left:2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815</wp:posOffset>
                </wp:positionH>
                <wp:positionV relativeFrom="paragraph">
                  <wp:posOffset>5307330</wp:posOffset>
                </wp:positionV>
                <wp:extent cx="137795" cy="241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417.9pt;mso-position-vertical-relative:text;margin-left: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835</wp:posOffset>
                </wp:positionH>
                <wp:positionV relativeFrom="paragraph">
                  <wp:posOffset>5970270</wp:posOffset>
                </wp:positionV>
                <wp:extent cx="137795" cy="2413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470.1pt;mso-position-vertical-relative:text;margin-left:5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1535</wp:posOffset>
                </wp:positionH>
                <wp:positionV relativeFrom="paragraph">
                  <wp:posOffset>8780145</wp:posOffset>
                </wp:positionV>
                <wp:extent cx="137795" cy="2413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691.35pt;mso-position-vertical-relative:text;margin-left:2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8010</wp:posOffset>
                </wp:positionH>
                <wp:positionV relativeFrom="paragraph">
                  <wp:posOffset>6713220</wp:posOffset>
                </wp:positionV>
                <wp:extent cx="137795" cy="2413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528.6pt;mso-position-vertical-relative:text;margin-left:4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740</wp:posOffset>
                </wp:positionH>
                <wp:positionV relativeFrom="paragraph">
                  <wp:posOffset>5292090</wp:posOffset>
                </wp:positionV>
                <wp:extent cx="137795" cy="2413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416.7pt;mso-position-vertical-relative:text;margin-left:2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3110</wp:posOffset>
                </wp:positionH>
                <wp:positionV relativeFrom="paragraph">
                  <wp:posOffset>40640</wp:posOffset>
                </wp:positionV>
                <wp:extent cx="137795" cy="2413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3.2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0815</wp:posOffset>
                </wp:positionH>
                <wp:positionV relativeFrom="paragraph">
                  <wp:posOffset>791210</wp:posOffset>
                </wp:positionV>
                <wp:extent cx="137795" cy="2413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9pt;mso-wrap-distance-left:9.05pt;mso-wrap-distance-right:9.05pt;mso-wrap-distance-top:0pt;mso-wrap-distance-bottom:0pt;margin-top:62.3pt;mso-position-vertical-relative:text;margin-left:5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390</wp:posOffset>
                </wp:positionH>
                <wp:positionV relativeFrom="paragraph">
                  <wp:posOffset>3577590</wp:posOffset>
                </wp:positionV>
                <wp:extent cx="1414145" cy="148780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 = __________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17.15pt;mso-wrap-distance-left:9.05pt;mso-wrap-distance-right:9.05pt;mso-wrap-distance-top:0pt;mso-wrap-distance-bottom:0pt;margin-top:281.7pt;mso-position-vertical-relative:text;margin-left: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/>
                      </w:pPr>
                      <w:r>
                        <w:rPr>
                          <w:rFonts w:cs="Tahoma" w:ascii="Tahoma" w:hAnsi="Tahoma"/>
                        </w:rPr>
                        <w:t>c = __________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5730</wp:posOffset>
                </wp:positionH>
                <wp:positionV relativeFrom="paragraph">
                  <wp:posOffset>2971800</wp:posOffset>
                </wp:positionV>
                <wp:extent cx="1414145" cy="14878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 = __________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17.15pt;mso-wrap-distance-left:9.05pt;mso-wrap-distance-right:9.05pt;mso-wrap-distance-top:0pt;mso-wrap-distance-bottom:0pt;margin-top:234pt;mso-position-vertical-relative:text;margin-left:4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/>
                      </w:pPr>
                      <w:r>
                        <w:rPr>
                          <w:rFonts w:cs="Tahoma" w:ascii="Tahoma" w:hAnsi="Tahoma"/>
                        </w:rPr>
                        <w:t>c = __________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9680</wp:posOffset>
                </wp:positionH>
                <wp:positionV relativeFrom="paragraph">
                  <wp:posOffset>19685</wp:posOffset>
                </wp:positionV>
                <wp:extent cx="1414145" cy="14878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 = __________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17.15pt;mso-wrap-distance-left:9.05pt;mso-wrap-distance-right:9.05pt;mso-wrap-distance-top:0pt;mso-wrap-distance-bottom:0pt;margin-top:1.55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/>
                      </w:pPr>
                      <w:r>
                        <w:rPr>
                          <w:rFonts w:cs="Tahoma" w:ascii="Tahoma" w:hAnsi="Tahoma"/>
                        </w:rPr>
                        <w:t>c = __________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6645275</wp:posOffset>
                </wp:positionV>
                <wp:extent cx="1414145" cy="148780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 = __________°</w:t>
                            </w:r>
                          </w:p>
                          <w:p>
                            <w:pPr>
                              <w:pStyle w:val="Normal"/>
                              <w:spacing w:before="360" w:after="36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 = __________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17.15pt;mso-wrap-distance-left:9.05pt;mso-wrap-distance-right:9.05pt;mso-wrap-distance-top:0pt;mso-wrap-distance-bottom:0pt;margin-top:523.2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 = __________°</w:t>
                      </w:r>
                    </w:p>
                    <w:p>
                      <w:pPr>
                        <w:pStyle w:val="Normal"/>
                        <w:spacing w:before="360" w:after="360"/>
                        <w:rPr/>
                      </w:pPr>
                      <w:r>
                        <w:rPr>
                          <w:rFonts w:cs="Tahoma" w:ascii="Tahoma" w:hAnsi="Tahoma"/>
                        </w:rPr>
                        <w:t>c = __________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210</wp:posOffset>
                </wp:positionH>
                <wp:positionV relativeFrom="paragraph">
                  <wp:posOffset>887730</wp:posOffset>
                </wp:positionV>
                <wp:extent cx="1323340" cy="28638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terior 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2.55pt;mso-wrap-distance-left:9.05pt;mso-wrap-distance-right:9.05pt;mso-wrap-distance-top:0pt;mso-wrap-distance-bottom:0pt;margin-top:69.9pt;mso-position-vertical-relative:text;margin-left:3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xterior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4380</wp:posOffset>
                </wp:positionH>
                <wp:positionV relativeFrom="paragraph">
                  <wp:posOffset>4765675</wp:posOffset>
                </wp:positionV>
                <wp:extent cx="1323340" cy="2863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terior 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2.55pt;mso-wrap-distance-left:9.05pt;mso-wrap-distance-right:9.05pt;mso-wrap-distance-top:0pt;mso-wrap-distance-bottom:0pt;margin-top:375.25pt;mso-position-vertical-relative:text;margin-left:2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xterior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8925</wp:posOffset>
                </wp:positionH>
                <wp:positionV relativeFrom="paragraph">
                  <wp:posOffset>7427595</wp:posOffset>
                </wp:positionV>
                <wp:extent cx="1323340" cy="28638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terior 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2.55pt;mso-wrap-distance-left:9.05pt;mso-wrap-distance-right:9.05pt;mso-wrap-distance-top:0pt;mso-wrap-distance-bottom:0pt;margin-top:584.85pt;mso-position-vertical-relative:text;margin-left:4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xterior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280</wp:posOffset>
                </wp:positionH>
                <wp:positionV relativeFrom="paragraph">
                  <wp:posOffset>1801495</wp:posOffset>
                </wp:positionV>
                <wp:extent cx="614045" cy="76517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0.25pt;mso-wrap-distance-left:9.05pt;mso-wrap-distance-right:9.05pt;mso-wrap-distance-top:0pt;mso-wrap-distance-bottom:0pt;margin-top:141.85pt;mso-position-vertical-relative:text;margin-left: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1475</wp:posOffset>
                </wp:positionH>
                <wp:positionV relativeFrom="paragraph">
                  <wp:posOffset>1489710</wp:posOffset>
                </wp:positionV>
                <wp:extent cx="614045" cy="76517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0.25pt;mso-wrap-distance-left:9.05pt;mso-wrap-distance-right:9.05pt;mso-wrap-distance-top:0pt;mso-wrap-distance-bottom:0pt;margin-top:117.3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95670</wp:posOffset>
                </wp:positionH>
                <wp:positionV relativeFrom="paragraph">
                  <wp:posOffset>4765040</wp:posOffset>
                </wp:positionV>
                <wp:extent cx="614045" cy="76517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0.25pt;mso-wrap-distance-left:9.05pt;mso-wrap-distance-right:9.05pt;mso-wrap-distance-top:0pt;mso-wrap-distance-bottom:0pt;margin-top:375.2pt;mso-position-vertical-relative:text;margin-left:4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6435</wp:posOffset>
                </wp:positionH>
                <wp:positionV relativeFrom="paragraph">
                  <wp:posOffset>6853555</wp:posOffset>
                </wp:positionV>
                <wp:extent cx="614045" cy="76517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0.25pt;mso-wrap-distance-left:9.05pt;mso-wrap-distance-right:9.05pt;mso-wrap-distance-top:0pt;mso-wrap-distance-bottom:0pt;margin-top:539.65pt;mso-position-vertical-relative:text;margin-left:1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0:37:00Z</dcterms:created>
  <dc:creator>Bruno Reddy</dc:creator>
  <dc:description/>
  <dc:language>en-US</dc:language>
  <cp:lastModifiedBy>Bruno Reddy</cp:lastModifiedBy>
  <dcterms:modified xsi:type="dcterms:W3CDTF">2005-10-10T21:04:00Z</dcterms:modified>
  <cp:revision>3</cp:revision>
  <dc:subject/>
  <dc:title>Exterior Angles of a Triangle</dc:title>
</cp:coreProperties>
</file>